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брания представителе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Владикавказ от " ____ " __________ 2018 года № ____</w:t>
      </w:r>
    </w:p>
    <w:p>
      <w:pPr>
        <w:pStyle w:val="Normal"/>
        <w:autoSpaceDE w:val="false"/>
        <w:ind w:left="9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.Владикавказ на 2019 год и на плановый период 2020 и 2021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8"/>
        <w:gridCol w:w="10550"/>
      </w:tblGrid>
      <w:tr>
        <w:trPr>
          <w:trHeight w:val="141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доходов бюджетной классификации Российской Федерации</w:t>
            </w:r>
          </w:p>
        </w:tc>
        <w:tc>
          <w:tcPr>
            <w:tcW w:w="10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. доход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г.Владикавказ</w:t>
            </w:r>
          </w:p>
        </w:tc>
        <w:tc>
          <w:tcPr>
            <w:tcW w:w="10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2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</w:tabs>
              <w:autoSpaceDE w:val="false"/>
              <w:ind w:right="262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8 0400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8 0400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  <w:tab w:val="left" w:pos="6634" w:leader="none"/>
              </w:tabs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1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поселений из республиканского фонда финансовой поддержки посел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5002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0051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highlight w:val="yellow"/>
              </w:rPr>
            </w:pPr>
            <w:r>
              <w:rPr>
                <w:color w:val="000000"/>
              </w:rPr>
              <w:t>2 02 20216 04 006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>
          <w:trHeight w:val="60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497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0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38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 в субъектах Российской Федерации</w:t>
            </w:r>
          </w:p>
        </w:tc>
      </w:tr>
      <w:tr>
        <w:trPr>
          <w:trHeight w:val="56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555 04 0000 151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3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7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7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6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30029 04 0064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39999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45160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02 49999 04 0066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7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0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55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45104 04 000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0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субсидии на дорожную деятельность в отношении автомобильных дорог общего пользования местного знач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2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3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4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6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color w:val="000000"/>
              </w:rPr>
              <w:t>2 19 60010 04 0067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68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75 151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4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К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__________________ К.Цо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orient="landscape" w:w="16613" w:h="11680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5:00Z</dcterms:created>
  <dc:creator>User</dc:creator>
  <dc:description/>
  <cp:keywords/>
  <dc:language>en-US</dc:language>
  <cp:lastModifiedBy>Пользователь Windows</cp:lastModifiedBy>
  <cp:lastPrinted>2018-11-13T16:08:00Z</cp:lastPrinted>
  <dcterms:modified xsi:type="dcterms:W3CDTF">2018-11-13T13:08:00Z</dcterms:modified>
  <cp:revision>100</cp:revision>
  <dc:subject/>
  <dc:title>Приложение №1</dc:title>
</cp:coreProperties>
</file>